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о в Минюсте России 30 декабря 2013 г. № 30903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НАУЧНЫХ ОРГАНИЗАЦ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5 декабря 2013 г. № 11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РАБОТЫ ПО ПРОВЕДЕНИЮ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И ПРОЕКТОВ НОРМАТИВНЫХ ПРАВОВЫХ АКТОВ, ИЗДАВАЕМЫХ ФЕДЕРАЛЬНЫМ АГЕНТСТВО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Х ОРГАНИЗ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июля 2009 г. № 172-ФЗ                         «Об антикоррупционной экспертизе нормативных правовых актов и проектов нормативных правовых актов» (Собрание законодательства Российской Федерации, 2009, № 29, ст. 3609; 2011, № 48, ст. 6730; 2013, № 43, ст. 5449)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 (Собрание законодательства Российской Федерации, 2010, № 10,               ст. 1084; 2012, № 52, ст. 7507; 2013, № 13, ст. 1575), и в соответствии                      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Федеральном агентстве научных организаций, утвержденным постановлением Правительства Российской Федерации                   от 25 октября 2013 г. № 959 (Собрание законодательства Российской Федерации, 2013, № 44, ст. 5758), приказыва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издаваемых Федеральным агентством научны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М.КОТЮК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едерального агентства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х организаций</w:t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от 25 декабря 2013 г.№ 11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ДЕНИЯ АНТИКОРРУПЦИОННОЙ ЭКСПЕРТИЗЫ НОРМАТИВНЫХ ПРАВОВЫХ АКТОВ И ПРОЕКТОВ НОРМАТИВНЫХ ПРАВОВЫХ АКТОВ, ИЗДАВАЕМЫХ ФЕДЕРАЛЬНЫМ АГЕНТСТВОМ НАУЧНЫХ ОРГАНИЗАЦ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июля 2009 г. № 172-ФЗ "Об антикоррупционной экспертизе нормативных правовых актов и проектов нормативных правовых актов" (Собрание законодательства Российской Федерации, 2009, № 29, ст. 3609; 2011, № 48, ст. 6730; 2013, № 43, ст. 5449)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 (далее - Методика), утвержденными постановлением Правительства Российской Федерации от 26 февраля 2010 г. № 96 "Об антикоррупционной экспертизе нормативных правовых актов и проектов нормативных правовых актов" (Собрание законодательства Российской Федерации, 2010, № 10,                 ст. 1084; 2012, N 52, ст. 7507; 2013, N 13, ст. 1575), и определяет процедуру проведения антикоррупционной экспертизы нормативных правовых актов и проектов нормативных правовых актов, издаваемых Федеральным агентством научных организаций (далее - Агентств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ая экспертиза нормативных правовых актов и проектов нормативных правовых актов, издаваемых Агентством, проводится в целях выявления в них коррупциогенных факторов и их последующего устранения Правовым управлением, в том числе при мониторинге их прим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тикоррупционной экспертизе подлежат проекты нормативных правовых актов Агент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гивающие права, свободы и обязанности человека и граждани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щие правой статус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 межведомственный характ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тикоррупционная экспертиза проектов нормативных правовых актов, издаваемых Агентством, проводится Правовым управлением при проведении правовой экспертизы указанных прое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водится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зультаты антикоррупционной экспертизы отражаются в заключении, подготавливаемом Правовым управлением по итогам правовой экспертизы проектов нормативных правовых актов Агент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ом заключении отражаются все положения, способствующие созданию условий для проявления коррупции, выявленные при проведении антикоррупционной экспертизы с указанием структурных единиц проекта акта (разделы, главы, статьи, части, пункты, подпункты, абзацы) и соответствующих коррупциогенных факт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предлагаются способы устранения выявленных коррупциогенных факторов, а также возможные негативные последствия в случае сохранения в проекте нормативного правового акта указанных факт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носит рекомендательный характер и подлежит обязательному рассмотрению соответствующим структурным подразделением - разработчиком проекта нормативного правов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ложения проекта нормативного правового акта, способствующие созданию условий для проявления коррупции, выявленные антикоррупционной экспертизой, проводимой Правовым управлением, устраняются на стадии доработки проекта нормативного правового акта структурным подразделением - разработчиком проекта нормативного правового 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труктурные подразделения Агентства в соответствии со своей компетенцией осуществляют проверку принятых Агентством нормативных правовых актов при мониторинге их применения для выявления в них положений, способствующих созданию условий для проявления коррупции,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обнаружения в проверяемых нормативных правовых актах, изданных Агентством, положений, способствующих созданию условий для проявления коррупции, соответствующее структурное подразделение Агентства направляет указанные нормативные правовые акты с мотивированным заключением в Правовое управление на антикоррупционн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 основании заключения Правового управления соответствующее структурное подразделение готовит предложения по устранению выявленных в нормативном правовом акте коррупциогенных факторов и направляет их руководителю Агентства, или лицу, исполняющему его обязан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B84DB61C63C092B1D199D0ADC9250666DCE98A39A44E558D2130384FED68C6A7B13479FB0086B6WBjAH" TargetMode="External"/><Relationship Id="rId3" Type="http://schemas.openxmlformats.org/officeDocument/2006/relationships/hyperlink" Target="consultantplus://offline/ref=F0B84DB61C63C092B1D199D0ADC9250666D1E98A36A74E558D2130384FED68C6A7B13479FB0086B5WBjBH" TargetMode="External"/><Relationship Id="rId4" Type="http://schemas.openxmlformats.org/officeDocument/2006/relationships/hyperlink" Target="consultantplus://offline/ref=F0B84DB61C63C092B1D199D0ADC9250666D1E98A36A74E558D2130384FED68C6A7B13479FB0086B6WBjFH" TargetMode="External"/><Relationship Id="rId5" Type="http://schemas.openxmlformats.org/officeDocument/2006/relationships/hyperlink" Target="consultantplus://offline/ref=F0B84DB61C63C092B1D199D0ADC9250666D1EA8A37A54E558D2130384FED68C6A7B13479FB0086B6WBjBH" TargetMode="External"/><Relationship Id="rId6" Type="http://schemas.openxmlformats.org/officeDocument/2006/relationships/hyperlink" Target="consultantplus://offline/ref=F0B84DB61C63C092B1D199D0ADC9250666DCE98A39A44E558D2130384FED68C6A7B13479FB0086B6WBjAH" TargetMode="External"/><Relationship Id="rId7" Type="http://schemas.openxmlformats.org/officeDocument/2006/relationships/hyperlink" Target="consultantplus://offline/ref=F0B84DB61C63C092B1D199D0ADC9250666D1E98A36A74E558D2130384FED68C6A7B13479FB0086B5WBjBH" TargetMode="External"/><Relationship Id="rId8" Type="http://schemas.openxmlformats.org/officeDocument/2006/relationships/hyperlink" Target="consultantplus://offline/ref=F0B84DB61C63C092B1D199D0ADC9250666D1E98A36A74E558D2130384FED68C6A7B13479FB0086B6WBjFH" TargetMode="External"/><Relationship Id="rId9" Type="http://schemas.openxmlformats.org/officeDocument/2006/relationships/hyperlink" Target="consultantplus://offline/ref=F0B84DB61C63C092B1D199D0ADC9250666D1E98A36A74E558D2130384FED68C6A7B13479FB0086B6WBjFH" TargetMode="External"/><Relationship Id="rId10" Type="http://schemas.openxmlformats.org/officeDocument/2006/relationships/hyperlink" Target="consultantplus://offline/ref=F0B84DB61C63C092B1D199D0ADC9250666D1E98A36A74E558D2130384FED68C6A7B13479FB0086B6WBjFH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5:00Z</dcterms:created>
  <dc:creator>Курдюмов Сергей Федорович</dc:creator>
  <dc:description/>
  <dc:language>en-US</dc:language>
  <cp:lastModifiedBy>Рашид</cp:lastModifiedBy>
  <dcterms:modified xsi:type="dcterms:W3CDTF">2018-03-15T11:55:00Z</dcterms:modified>
  <cp:revision>2</cp:revision>
  <dc:subject/>
  <dc:title/>
</cp:coreProperties>
</file>